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vertical.doc of the CJK macro package ver.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-Mar-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itself can't support vertical typesetting. Nevertheles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it by rotating glyphs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JK package supports two different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ovide fonts which already contain rotated glyph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difference to normal typesetting is the emulation of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by printing a character three times with sl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s instead of horizontal ones. Both hbf2gf and ttf2pk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d bitmap fonts. The major disadvantage is that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for outline fonts since there is no portable wa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on the font level which works for both PostScript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se the graphicx package to rotate glyphs. A dis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f a document is much slower and that document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uch larger in size. On the other hand, PDF and Post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oduced from identical sources since graphicx h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JKvert.sty activates vertical support. The two command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s are \CJKvert and \CJKhorz which do the obvious. \CJKv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lyphs can't be used directly for vertical typesetting;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by 90 degrees would produce ugly results for various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ny punctuation characters have special vertical represent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onts contain proper vertical glyphs, but many don'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 it is necessary to provide alternative method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c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n-rotated (latin) text within rotated (CJK) text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 as if text is written horizontally. Rotated glyph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lightly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ome fonts contain CJK glyphs without quadratic bounding box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onospaced advance widths. It is then necessary to provid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to assure monospaced advance heights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vert.sty modifies LaTeX's font loading mechanism to input a vertic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(with suffix `.fdv') immediately after a norm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(with suffix `.fd') has been loaded. A `.fdv'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Here a list of useful commands -- note that neither whitespac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s produce output while macros are defined in such fi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\CJKvert is active, immediately after selecting the proper 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given input character, the CJK package tests whether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encoding&gt;/&lt;family&gt;/&lt;series&gt;/&lt;shape&gt;/&lt;plane&gt;/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. If it exists, it is executed instead of calling \CJK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alfwidth katakana, the macr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encoding&gt;/&lt;family&gt;/&lt;series&gt;/&lt;shape&gt;/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onts from HLaTeX the macr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encoding&gt;/&lt;family&gt;/&lt;series&gt;/&lt;shape&gt;/&lt;first byte&gt;/&lt;second 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TF8, only characters in the range 0x800-0xFFFF execut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, &lt;first byte&gt;, and &lt;second byte&gt; are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JKvert.sty provides a macro \CJKvdef which should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 (globally) described in the last item. It always pr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&lt;encoding&gt;/&lt;family&gt;/'. Example from c00bsmi.fd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JKvdef{m/n/01/1}{\def\CJK@plane{v}\selectfont\CJKsymbol{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macro `\C00/bsmi/m/n/01/1': If glyph 1 in 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smilp01' should be typeset, it is replaced with glyph 4 from 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smilp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other macro provided by CJKvert.sty is \CJKvlet, perform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.  Example (again from c00bsmi.idv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JKvlet{bx/n/01/1}{m/n/01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`\C00/bsmi/bx/n/01/1' the same as `\C00/bsmi/m/n/01/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lyphs which shouldn't be rotated are available with \CJKsymbol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n example from c10gbsn.fd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JKvdef{m/n/01/17}{\CJKsymbolsimple{17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lyph 17 in subfont gbsnlp01 is requested, it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but un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ome correction parameters are available to position glyph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(i.e., all subfonts) while \CJKver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vdef{rotat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definition is present in a `.fdv' file, glyphs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JKsymbol are rotated using graphicx. `fullheight', `heigh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offset' are used only if `rotate'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vdef{fullheight}{&lt;dimens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fined, it sets the full height (height plus depth) of all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yphs accessed with \CJKsymbol to &lt;dimension&gt;. In most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1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vdef{height}{&lt;dimens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fined, it defines the height of all CJK glyphs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JKsymbol. Consequently, the depth is set to fullheight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AFM file for bsmilp01 gives 879 PS un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Ascender' value. Since 1em is 1000 PS units, a prope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`height' parameter is 0.88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vdef{offset}{&lt;dimens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fined, shift the (rotated) glyphs accessed with \CJK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ly by &lt;dimen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vdef{simpleoffset}{&lt;dimens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fined, shift all glyphs accessed with \CJKsymbolsimpl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&lt;dimen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vertical represent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Type fonts intended for vertical typesetting normally conta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`vert' which provides a mapping from horizontal t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ms. ttf2tfm automatically takes care of it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such fonts have been converted to sets of Type 1 subfo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to this problem is to collect all vertical representation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Type 1 subfont. Unfortunately, it is currently black ma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uch fonts. Please contact me if you nee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f this writing, only the font bsmi00lp.tt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o Type 1 subfonts (bsmilp01.pfb, bsmilp02.pfb, ...)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th vertical representation glyphs (bsmilpv.pfb). They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 Live 8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o install a rotated font which will be handled by hbf2gf simpl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, with one difference: You have to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hbf2gf config file of this font. x_offset and y_off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djusted too. Look at the example config file b5kr12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---as you can see, the name of the non-rotated font (b5ka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hanged to `b5kr1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ith ttf2tfm, use the `-x' switch to activate rotation.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man pages of ttf2tfm and ttf2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vertical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