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998857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25076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10885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56828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